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AVIDLA A POVINNOSTI NÁVŠTĚVNÍKŮ UMĚLÉ LEZECKÉ STĚ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eastAsia="cs-CZ"/>
              </w:rPr>
              <w:t>Lezecká stěna (dále jen „stěna“) slouží výhradně pro nácvik volného lezení. Všichni její návštěvníci jsou povinni se seznámit s ustanoveními tohoto provozního řádu a řídit se jimi, přičemž tyto skutečnosti potvrdí svým podpisem při návštěvě lezeckého cent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eastAsia="cs-CZ"/>
              </w:rPr>
              <w:t>I. Návštěvník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 návštěvníkem se rozumí osoba, která se v době provozu stěny buď přímo účastní vlastního lezení či jištění, nebo se zdržuje v prostoru stě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eastAsia="cs-CZ"/>
              </w:rPr>
              <w:t>II. Odborný dozor (dále jen „služb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>“): odborný dozor může vykonávat pouze osoba k tomu zmocněná provozovatel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eastAsia="cs-CZ"/>
              </w:rPr>
              <w:t>III. Provozovatel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 ZŠ Žitomířsk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Všichni návštěvníci stěny provozují sportovní činnost na vlastní nebezpečí a disponují kvalitním a plně funkčním lezeckým materiále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Volné lezení na stěně mohou provádět pouze osoby, které předem uhradily příslušné vstupné podle platného ceníku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5" w:hanging="36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Návštěvníci mladší 18 let mohou provádět volné lezení pouze pod přímým dohledem návštěvníka staršího 18 let nebo osoby konající službu. Současně musí předložit písemný souhlas zákonného zástupc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>Děti mladší 10 let mají povolen vstup pouze v doprovodu dospělé osoby, která za ně po celou dobu pobytu plně zodpovídá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lang w:eastAsia="cs-CZ"/>
              </w:rPr>
              <w:t>IV. Povinnosti návštěvní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Uposlechnout pokynů služb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Při lezení používat pouze lezeckou obuv, nebo čistou sportovní obuv nezanechávající stop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Dodržovat zásady bezpečného lezení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Neprodleně hlásit službě jakýkoliv úra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Neprodleně upozornit službu na uvolněný chyt nebo jistící prostředek či jiný technický incident nebo způsobenou škodu (viz též níže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Upozornit návštěvníka, popř. službu na porušování ustanovení tohoto provozního řádu, zejména zásad bezpečného lezení (viz též níže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Dodržovat zásady protipožární prevenc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Udržovat čistot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Dodržovat přísný zákaz kouření a požívání návykových látek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Provozovatel anebo služba jsou oprávněni kdykoli vykázat z lezeckého centra osobu, která porušuje ustanovení tohoto provozního řádu (zejména pokud nedodrží zásady bezpečného lezení) nebo základní pravidla slušného chování a svým jednáním ohrožuje či omezuje ostatní návštěvníky - a to bez nároku na vrácení vstupnéh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Úrazy se hlásí službě, v případě potřeby se přivolá lékař. Drobná poranění je možno ošetřit na místě, lékárnička je u služb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 xml:space="preserve">Každý, kdo zjistí porušování ustanovení tohoto provozního řádu, je povinen porušující osobu upozornit na dodržování uvedených ustanovení. V případě, že to nepovede k nápravě, je potřeba informovat služb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5" w:hanging="36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cs-CZ"/>
              </w:rPr>
              <w:t>Provozovatel si vyhrazuje právo v případě potřeby měnit nebo nahradit tento provozní řád nebo jeho jednotlivá ustanovení. Za jakékoliv podněty ke změně nebo doplnění předem děkuje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lang w:eastAsia="cs-CZ"/>
              </w:rPr>
              <w:t>Přejeme Vám příjemný pobyt. Věříme, že omluvíte případné nedostatky a pomůžete nám při jejich odstraňování. Chcete-li, aby Váš pobyt byl příjemný, bezpečný a bezkonfliktní, dodržujte laskavě  provozní řád a zásady slušného chování. Děkujem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A9AAAC"/>
      <w:kern w:val="2"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color w:val="A9AAAC"/>
      <w:kern w:val="2"/>
      <w:sz w:val="27"/>
      <w:szCs w:val="27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36:00Z</dcterms:created>
  <dc:creator>administrator</dc:creator>
  <dc:description/>
  <cp:keywords/>
  <dc:language>en-US</dc:language>
  <cp:lastModifiedBy>administrator</cp:lastModifiedBy>
  <cp:lastPrinted>2008-06-02T09:37:00Z</cp:lastPrinted>
  <dcterms:modified xsi:type="dcterms:W3CDTF">2008-10-21T09:36:00Z</dcterms:modified>
  <cp:revision>2</cp:revision>
  <dc:subject/>
  <dc:title/>
</cp:coreProperties>
</file>